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ocument-tactic 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 |- p? *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 |- (abort p?) * 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he intuitionistic axiom that from an absur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y be deduc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-&gt;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f? * (X -&g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e?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f? e?)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a non-analytic form of modus pone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-&gt;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* A?, &lt;A&gt; |- f? * 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/. x A? f?) * (A? -&gt; 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/. is the agreed symbol for the greek lambda, and x is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.  Corresponds to a form of conditional proof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&amp;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p?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q?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tuple p? q?) * (X &amp; Y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&amp;-lef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p? * (X 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fst p?) * 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&amp;-le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p? * (X 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snd p?) * 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V-righ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p?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inl p?) * (X V Y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V-righ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q?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inr q?) * (X V Y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V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|- p? * (X V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|- f? * (X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|- g? * (Y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|- (cases p? f? g?) * 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all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* A?, &lt;A&gt; |- ((/. x A? p?) y) * By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/. x A? (subst x y p?)) * (all z A? 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a fresh term and Byz? is the result of substituting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hroughout B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all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? * (all y B? P?), &lt;A&gt; |- a? * 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? * (all y B? P?), (f? a?) * Pya?, &lt;A&gt; |- z * Q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? * (all y B? P?), &lt;A&gt; |- z * Q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? is a free variable and Pya? results from replacing y by 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P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ome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p? * Bx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o? * 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tuple o? p?) * (some x A? 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xo? is the result of replacing x by o? in B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ome-lef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p? * (some x A? B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fst p?) * A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ome-le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? * (some x A? B?), (snd p?) * B_fstp_x?, &lt;A&gt; |- q? *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? * (some x A? B?), &lt;A&gt; |- q? *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B_fstp_x? is the result of replacing x with (fst p) throughout B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answer-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x *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* type?, &lt;A&gt; |- x *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x *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problem logically equivalent to its input.  It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very proof to ensure that the inhabiting expression fo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by the user at the end of the proo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0-na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|- 0 * natnu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x * na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succ x) * natnu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elim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s ~p by (p -&gt; void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heory t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framework represents 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type theory TT0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experimental. See  Thom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e Theory and Functional Programm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 Wesley 1991) pp 67-105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heory natnum-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xioms for natural number induction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