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(WINTE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document has been updated to include new lis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by the WINTERP distribution of XLISP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RP 1.0 Copyright 1989 Hewlett-Packard Company (by Niels M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ader: xlisp.doc,v 1.6 90/07/03 20:51:57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*X-SPECIFIC FUNCTIONS (FOR WINTERP)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-array &lt;src&gt; &lt;dest&gt; [&lt;dest-pos&gt;])  COPY INTO A PREALLOC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src&gt;</w:t>
        <w:tab/>
        <w:t>the array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est&gt;</w:t>
        <w:tab/>
        <w:t>the array to copy to, preallocated by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est-pos&gt;</w:t>
        <w:tab/>
        <w:t>the integer offset in &lt;dest&gt; for beginn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dest-pos&gt; is omitted, this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  <w:tab/>
        <w:t>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insert-pos &lt;array&gt; &lt;pos&gt; &lt;elt&gt;)</w:t>
        <w:tab/>
        <w:t>INSERT A NEW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rray&gt;</w:t>
        <w:tab/>
        <w:t>an array into which we want to insert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os&gt;</w:t>
        <w:tab/>
        <w:t>the integer index in &lt;array&gt; for inser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os&gt; &lt; 0 will cause the new element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lt&gt;</w:t>
        <w:tab/>
        <w:t>any lis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</w:t>
        <w:tab/>
        <w:t>a new array that is one element longer tha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delete-pos &lt;array&gt; &lt;pos&gt;)  DELETE AN ELEMEN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rray&gt;</w:t>
        <w:tab/>
        <w:t>an array into which we want to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os&gt;</w:t>
        <w:tab/>
        <w:t>the integer index for the element to delete i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os&gt; &lt; 0 will delete the last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</w:t>
        <w:tab/>
        <w:t>a new array that is one element shorter than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py-array, array-insert-pos, and array-delete-po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added to XLISP by Niels Mayer for use with W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dgetobjp &lt;expr&gt;)  IS THIS A WIDGETOB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n &lt;expr&gt;)  COMPUTE THE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os &lt;expr&gt;)  COMPUTE THE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an &lt;expr&gt;)  COMPU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provides a subset of the Common Lisp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No options or slot options are allowed, but s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ault initializ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name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(name &lt;option&gt;...)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structure 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&gt;    o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-desc&gt; sl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conc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include name [&lt;slot-desc&gt;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:CONC-NAME appears, it should be before :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lot description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name&gt; &lt;def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initialization express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will be initialized to NIL if no keyword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causes access functions to be cre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s and also arranges that SETF will work with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access function names are construc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name, appending a '-' and then append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is can be overridden by using the :CONC-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also makes a creation function calle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uctname&gt;, a copy function called COPY-&lt;structname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 called &lt;structname&gt;-P.  The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keyword arguments for each of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struct foo bar (gag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bar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bar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gag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gag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foo &amp;key :bar :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-foo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p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UN*X-SPECIFIC FUNCTIONS (FOR WINTERP)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were added to XLISP by Niels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NTERP. These functions are UN*X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 - start a process and open a pipe as a read/wri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en &lt;shell-command&gt; :direction &lt;dire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hell-cmd&gt;</w:t>
        <w:tab/>
        <w:t>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irection&gt;</w:t>
        <w:tab/>
        <w:t>a keyword symbol, :in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created that reads from st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; :out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created that writes to std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 (:input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 xml:space="preserve">a stream, or NIL if the pipe or /bin/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 could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OSE -- close a pipe stream as opened by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lose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by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T if the command executed successfull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- run a process, sending output (if any) to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&lt;shell-cm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hell-cmd&gt; 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T if the command execu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UN*X-SPECIFIC FUNCTIONS (FOR WINTERP)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FIXNUM - read a fixnum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fix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integer valued conversion %d, %u, %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%x, %ld, %lu, %lo and %lx style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cceptable for this rout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 page for 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n integer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sizeof(long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upted memory and core d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STRING - read a string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string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tring valued conversion. %s, %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[...] style conversion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routine. See th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 string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1024 character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orrupted memory an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FLONUM - read a float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flo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LONUM valued conversion. %e %f o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valid conversion specifi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. See the manual page for fscanf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 float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sizeof(float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upted memory and core dum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