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:common-lisp &amp;optional buffer-name directory image-name image-args host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open-lisp-listener &amp;optional buffer-number buffer-name setup-function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buffer-name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ommon-lisp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directory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nam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image-argument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hos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prompt-pattern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\\(\\[[0-9]+i?c?\\] \\|\\[step\\] \\)?\\(&lt;[-A-Za-z]* ?[0-9]*?&gt;\\|[-A-Za-z0-9]+([0-9]+):\\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arguments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lambda (use-background-streams) (list "-e" (format "(excl:start-emacs-lisp-interface %s)" use-background-strea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use-background-stream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tart-lisp-interface-hoo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fi::auto-ensure-lep-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set-lep-connection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-package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-package-regexp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(in-package\\&gt;\\|:pa\\&gt;\\|:pac\\&gt;\\|:pack\\&gt;\\|:packa\\&gt;\\|:packag\\&gt;\\|:packag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common-lisp-mode &amp;optional mode-hook &amp;rest mode-hook-args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list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x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input-sexp &amp;optional arg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ferior-lisp-newlin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sync-current-working-directory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=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input-ring arg &amp;optional reflect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l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op-input &amp;optional ar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ush-input &amp;optional arg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n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backward-input arg regex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-search-forward-input arg regexp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lisp-send-eof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remote-lisp-send-e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ackward-kill-word arg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w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beginning-of-line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a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put-region start end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RET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interrup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interru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k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inpu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u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kill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k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quit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eof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end-flush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o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how-output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v" in fi:inferior-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suspend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subprocess-susp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listener-mode &amp;optional mode-hook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terrupt-listener selec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kill-proces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cp-lisp-listener-send-eof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lisp-listen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macs-to-lisp-transaction-directory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/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input-ring-max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isplay-buffer-functi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switch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new-screen-for-common-lisp-buffer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 string &amp;rest args.............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in-lisp-asynchronous string &amp;rest args.......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lename-frobber-hook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fi::discombobulate-automounter-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erver-number-reads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aw-mode-echo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d-regexp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opd-regexp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ushd-regexp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:?push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continuously-show-output-in-visible-buffer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able-superkeys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bprocess-env-vars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("EMACS" . "t") ("TERM" . "emacs") ("DISPLAY" or (getenv "DISPLAY") (format "%s:0.0" (system-name))) ("TERMCAP" format "emacs:co#%d:tc=unknown:" (screen-wid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key-shadow-universal-argument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mode &amp;optional mode-hook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enter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^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ent-region start end &amp;optional uncomment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;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symbol fspec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D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nd-of-defun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e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xtract-list arg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%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sexp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-q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propos string &amp;optional reg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?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arglist string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A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lete-symbol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delete-pop-up-window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SP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current-buffer compilep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defun compilep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-x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last-sexp compilep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s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or-compile-region compile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current-buffer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defun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de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last-sexp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-region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eva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vals-always-compile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current-buff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current-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defun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de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last-sexp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last-sex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compile-reg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M-x fi:lisp-compile-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 tag &amp;optional next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definition-other-window tag &amp;optional next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4 .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ind-next-definition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,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maintain-definition-stack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function-documentation symbol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F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indent-line &amp;optional whole-exp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AB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M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acroexpand-recursively arg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W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newlin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E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mode-auto-indent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og-functional-change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-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per-paren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]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race-definition break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race-definition string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T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oggle-to-lisp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l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calls &amp;optional fspec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SC C" in fi:common-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call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who-is-called-by fspec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generic-function-methods &amp;optional fspec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dit-generic-function-methods fspec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class fspec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scribe-function fspec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class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function something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spect-value something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to function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calls-from func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bclasses clas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ow-superclasses clas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val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buffer-changed-definitions since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changed-definitions since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buffer-changed-definitions since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py-changed-definitions since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are-source-files new-file old-file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hange-definitions-since-default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last-compile-or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buffer-definitions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defined-functions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t-unused-functions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definition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.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next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goto-previous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quit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undo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_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ition-mode-toggle-trace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t" in fi:definitio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mode-quit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verse-definition-who-calls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pile-file file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oad-file fi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heck-unbalanced-parentheses-when-saving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ommon-lisp-file-type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.cl" ".lisp" ".l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echo-evals-from-buffer-in-listener-p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ll-paragraph arg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unbalanced-parenthesis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find-tag-lock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code-rigidly start end arg &amp;optional nochange-regexp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indent-methods-case-sensitive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kill-definition do-kill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lisp-electric-semicolon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arse-mode-line-and-package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ackage..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adtable......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ault-package.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op-to-sublisp-buffer-after-lisp-eval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pop-up-temp-window-behavior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other 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et-associated-sublisp buffer-name mode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gdb...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 &amp;optional all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 &amp;optional from-buffer process-name........................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can-stack-mode-display-help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continue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disassemble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D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ed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e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hide-help-text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PC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locals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l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pop.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pprint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p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quit.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q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et.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start new-form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turn.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r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revert-stack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g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toggle-all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s-unhide-help-text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h" in fi:scan-sta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bug-report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 symbol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mode...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search-forward-see-alsos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s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flush-doc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apropos..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a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next-entry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n" in fi:clma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clman-displaying-buffer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*clman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define-emacs-lisp-mode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 &amp;optional buffer-number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 &amp;optional mode-hook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use-history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mode-bang &amp;optional arg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command-completion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do-completion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file-name-completion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sync-current-working-directory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token-pattern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value: "[ </w:t>
        <w:tab/>
        <w:t>\n()&lt;&gt;&amp;|;=]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arguments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("-i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image-name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c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hell-prompt-pattern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 &amp;optional buffer-number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root-login &amp;optional buffer-number host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-mode &amp;optional mode-hook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emote-su-mode &amp;optional mode-hook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-initial-input.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 tab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su-prompt-pattern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 &amp;optional buffer-number host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te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telnet-start-garbage-filter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 &amp;optional buffer-number host user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mode &amp;optional mode-hook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arguments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mage-name...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r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initial-input.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stty -echo n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prompt-pattern.....................................................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: "^[-_.a-zA-Z0-9]*[#$%&gt;]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eof.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d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interrupt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c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quit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\" in fi:rlogin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:rlogin-send-stop........................................................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with "C-c C-z" in fi:rlogin-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