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Emacs-Allegro C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UserGuide.n,v 1.52 1993/09/17 05:57:24 l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gral part of the Allegro CL (ACL) programming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NU Emacs-Allegro CL interface, hereafter refer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-Lisp interface.  This interface allows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f Common Lisp programs, and contains enhancements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which allow a tight coupling between Emacs and Lisp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ose which used to be available only on Lis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ilosophy of the interface is to make the editor see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lemented in Lisp.  If it were, then the editor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objects not as text but as first-class Lis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would then be able to know more about program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extract informat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Allegro Emacs-Lisp interface uses GNU Emacs,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parate UNIX process from Lisp, a protocol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ditor protocol, was designed and implemen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of information between Emacs and Lisp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.  A strong requirement of this communica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is that the user not be aware of it--it must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.  This hidden communication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rocessing (commonly called `threads') in Allegro 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ilters in GNU Emacs.  The latter is necessary becaus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does not have multi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-Editor protocol is not documented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L.  We expect that it will be document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e have had more experience with the fundamen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broken into sever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ing the Emacs-Lisp interface, which discusses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mechanism for Emacs-Lisp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Common Lisp, which discusses running Lisp proc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Emacs.  This is the normal way in which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--executing it within an `xterm' or `shell' buff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is possible, but does not make available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Common Lisp Programs, discusses the editing of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bugging Common Lisp Programs, discusses th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programs written in Lisp.  In this section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ssociated with Lisp machines ar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Man, discusses the interface to the Allegro C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ell modes, discusses other useful modes for creating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gin, telnets, etc.  It is here for completeness and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eatures in the Lisp subprocess modes are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ubpro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when filenames of the form "fi/xxx"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to these files can be foun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-PATH Emacs Lisp variable and finding the firs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hich ends in "/lisp".  This pathname can the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xxx" in the ".../lisp/fi/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interface the version of GNU Emac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L must be used, otherwise cert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ill not work.  The Allegro CL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install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ever used GNU Emacs before, then you should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ree Software Foundatation (FSF), a "GNU Emacs Manual"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appears at the end of this chapter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in this chapter assumes familiarity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Emacs-Lis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the Emacs-Lisp interface have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onymous FTP and on Allegro CL distribution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is chapter is 2.0.  Versions before 2.0 a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ly reduced functionality, so version 2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ference to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revious versions of this interface which were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orked on a variety of Lisps.  This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specific to Allegro CL, and will not work on any Lis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FSF are two manuals which will help users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, the "GNU Emacs Lisp Reference Manual" and "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".  An FSF order form appears in Appende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section, there is a complete list of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functions and variables that apply to the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section.  The format of the function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llows the accept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NU Emacs Lisp Reference Manual, which are roug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first line of the descript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l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g of "[command]" for `interactive'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function]" for program callabl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[variable]"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description of how to invoke the function 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umentation string, in which all arguments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upper case and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l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ariable documentation strings beginning with `*'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as user se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ing the Emacs-Lis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up the Emacs-Lisp interface, all that need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form to your $HOME/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fi/site-in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e interface to be loaded from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In the following sections, many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that customize the Emacs-Lisp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default values of these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hanging them should be put before the above LOA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$HOME/.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problems which can occur during the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.  Here are some items to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 you running the version of GNU Emacs supplied by Franz In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then you must in order for this interfac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valu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fi:verify-emacs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GNU Emacs to determine if the minimum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for the Emacs-Lisp interface.  This function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look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nibuffer if it finds there is the requir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 error is signalled specifying mis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s the Emacs Lisp library accessible.  Check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variable LOAD-PATH.  The initial value should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omething like /usr/local/emacs/lisp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re should be another directory, named `fi'.  The `f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where the Emacs-Lisp interface resides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n there was an installation problem, the 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version of GNU Emacs is not being used, or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ssible because of network problems is it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 error occurs during the loading of your $HOME/.ema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up emacs with the "-q" command lin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 in the *scratch*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ebug-on-err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~/.emac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after the closing parenthesis, you must type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 carriage return.)  This will cause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to be entered at the point of error. 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``fi:'' is on the stack, then there is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macs-Lisp interface--send the results to Franz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re is some problem in your $HOME/.emac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iagnose in the Emacs Lisp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run Emacs and Lisp on different machines, then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value of fi:emacs-to-lisp-transaction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which is accessible on both machines. 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to get the pathname just right, including the possibl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(/net/MACHINE-NAME/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unning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ng with Common Lisp occurs in an Emacs 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action can even occur between Emacs and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at reside on different machines.  fi:common-lis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Lisp subprocess "fi:common-lisp" in a buff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common-lisp*".  After startup, "*common-lisp*"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which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gro CL 4.1 [Sun4] (7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5-1991, Franz Inc.,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(1): ;; Starting socke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(2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(N): " is the ACL prompt, and the commen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signifies that an ACL "process" (see the "multi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for a definition of "process") was started--Emacs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mmunicating over an network connection establis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the second prompt is printed, you are read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o the Common Lisp in the Emacs subprocess buff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you should also see the following message in 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start connection..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gnifies that the hidden, or backdoor,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and Lisp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 in Common Lisp subprocess mode (fi:inferior-common-lisp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key bindings in the *common-lisp* buffer beha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hell buffer does--there are mode specific comman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efix "C-c", that will delete typed input (words or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or interrupt, or send the input to the AC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indings can be classified into the three categorie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 The names of the functions to which keys are b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describe the action that will be taken if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typed while in the *common-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al subprocess interaction:  the keys/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provide the functionality that a she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have.  All the special characters (^C, ^D, ^W, ^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) are handled by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ing: the keys/functions in this categor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ality to edit and enter express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ed by Common 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^</w:t>
        <w:tab/>
        <w:tab/>
        <w:t>fi:center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sp environment query: the keys/functions in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a way to obtain information from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.  These functions use the hidde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Emacs and Lisp to simulate Lisp-mach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unctions in the category that read symbols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ynamic completion of symbols present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--there is no static database, so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for completion just after it is cre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cription of fi:lisp-complete-symbo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a set of process-related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the *common-lisp* buffer, these key binding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meaning at the end of the buffer.  That i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key sequences which have behavior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inferior-common-lisp-mode when typed at the end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their global meaning when typed any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They key sequences and their meanings are given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only in effect when fi:subprocess-enable-super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il (before fi:inferior-common-lisp-mode is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\</w:t>
        <w:tab/>
        <w:tab/>
        <w:t>send "kill -QUIT" (UNIX quit) t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</w:t>
        <w:tab/>
        <w:tab/>
        <w:t>delete the last word (from "stty wer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</w:t>
        <w:tab/>
        <w:tab/>
        <w:t>delete the current input (from "stty ki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o</w:t>
        <w:tab/>
        <w:tab/>
        <w:t>flush output (from "stty flu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d</w:t>
        <w:tab/>
        <w:tab/>
        <w:t>send EOF t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  <w:tab/>
        <w:tab/>
        <w:t>goto the beginning of the line,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on Lis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"C-d" at the end of the *common-lisp* buffer will se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an end of file, and at other places in the buffer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racter (unless you have rebound C-d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put to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Lisp function bound to "C-r" (RETURN) is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d the current line to the Common Lisp process"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only entire s-expressions, or forms, to Common Li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incomplete, multi-line expressions bef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e advanced input features, Emacs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the Common Lisp prompt.  In $HOME/.clinit.cl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 by setting the variable top-level:*prompt*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however, the Emacs variable fi:common-lisp-promp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hanged--the default value of top-level:*prompt* (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) and fi:common-lisp-prompt-pattern (in Emacs Lisp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lib/misc/clinit.cl for examples of other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he top level chapter in the User Guid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vel commands to change the directory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re "watched" by Emacs, so that the Emac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-directory" can be changed when the Common Lis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is changed.  The Common Lisp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d, :pushd, and :popd are tracked, and when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mmon-lisp* buffer the new directory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 top-level commands :dirs and :pwd do ex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 shell counterparts do: print the directory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ack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on Lisp top-level command, :package, is tr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-Lisp interface.  When package changes are done ei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command :package or the macro IN-PACKAGE, Emac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 of the current package of the *common-lisp*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ckage is used by many functions that query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environment, such as "M-S-a" (ar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ition to $HOME/.emacs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o be display in the mode-line for the *common-l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(the following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/examples/Package.e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variable-buffer-local 'package-mode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package-mode-inf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tq mode-line-buffer-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list (buffer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et* ((proc (get-buffer-process (current-buff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ame (and proc (calculate-process-name pro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ormat " (%s)" (file-name-nondirectory na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package-mode-info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fi:inferior-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tq package-mode-info (list " {" 'fi:package "}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calculate-process-name (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 ((arglist (process-command proce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string= "rsh" (car arg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ormat "remote on %s" (car (cdr arg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ar arglist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package 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 in the *common-lisp* buffer, the mode-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contain the string "{foo}" after the buff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above code causes the image na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e-line, and an indication of the host on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is being executed, if different than the mach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Common Lisp has a true multiprocessing (see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rocessing for more information), multiple thread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reated--multiple user interactions, or top level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same UNIX process.  Within on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any number of "lisp listener", as these top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 has a function for creating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onto an existing Common Lisp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open-lisp-listener.  This can be used to debug multi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to execute forms while Common Lisp is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for Interacting with a Commo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 &amp;optional buffer-name directory image-name image-args host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mmon Lisp subprocess and put it in buffer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AME, with default-directory of DIRECTORY, using 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-ARGS as the binary image path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doing the appropriate magic to execute the process 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is function is called and when given a prefix argu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quantities are read from the minibuffer, with defaul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buff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image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s read are saved in these variables for later us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time or when no prefix argument is given,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nd no information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 compatibility, BUFFER-NAME can be a number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tically, which means look for, and use if found, number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"*common-lisp*&lt;N&gt;" for N &gt; 2.  If BUFFER-NAME &lt; 0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free" buffer name and start a subprocess 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open-lisp-listener &amp;optional buffer-number buffer-name setup-function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open-lisp-liste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connection to an existing Common Lisp process,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i:common-lisp, and create a Lisp Listener (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).  The Common Lisp can be either local or remote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is "*lisp-listener*" with an optional suffix of "&lt;N&gt;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s &gt; 1.  If a negative prefix argument is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"free" buffer name is found and used.  When called from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name is the second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buffer-name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ommon-lisp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buffer name used by fi:common-lisp.  This variabl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 when a new buffe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directory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directory in which the process started by fi:common-lis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 is done into this directory before the proce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nam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used by fi:common-lisp. 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hat names the image fi:common-lisp inv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argument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Common Lisp image arguments when invoked from `fi:common-lis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a list of strings.  Each element of the list i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hos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host on which fi:common-lisp starts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e default is the host on which emac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prompt-pattern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\\(\\[[0-9]+i?c?\\] \\|\\[step\\] \\)?\\(&lt;[-A-Za-z]* ?[0-9]*?&gt;\\|[-A-Za-z0-9]+([0-9]+):\\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which matches the Common Lisp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arguments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lambda (use-background-streams) (list "-e" (format "(excl:start-emacs-lisp-interface %s)" use-background-stream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lue of this variable determines whether or not the emac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started automatically when fi:common-lisp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images.   If non-nil, then a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function of one argument that returns command line argumen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emacs-lisp interface.  The argument is a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or not background streams are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use-background-str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use-background-stream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default function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will cause background stre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in ACL (see the function excl:use-background-streams)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, background streams cause processes that do output,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sociated with any particular stream, to do it in a unique liste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acs buffer.  This allows MP:PROCESS-RUN-FUNCTION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o be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hoo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fi::auto-ensure-lep-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function or a list of functions to call when we get th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from Lisp in the Lisp subprocess buffer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tartup the Emacs-Lisp hidden communication via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tart-lisp-interface-arguments initiates the connection with Lis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side, Lisp then starts up the daemon which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prints a string to the subprocess buffer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process filter for the Common Lisp subprocess)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hook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set-lep-connection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set-lep-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Lisp-editor protoco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-package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regular expression that describes the IN-PACKAG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racking package changes in a subprocess Lisp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is taken from fi:default-in-package-regexp i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is n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-package-regexp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(in-package\\&gt;\\|:pa\\&gt;\\|:pac\\&gt;\\|:pack\\&gt;\\|:packa\\&gt;\\|:packag\\&gt;\\|:package\\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Lisp expre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ckage.  The two things this must match are the IN-PACK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all the possible instances of the :package top-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il, no automatic package track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common-lisp-mode &amp;optional mode-hook &amp;rest mode-hook-args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ferior-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ferior-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\ .. C-^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 .. :</w:t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.. ~</w:t>
        <w:tab/>
        <w:tab/>
        <w:t>fi:self-inser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inferior-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MODE-HOOK and MODE-HOOK-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applied to the latter just after killing all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fore doing 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list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x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ist before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sexp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-expression after the poin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ARG, send that many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newlin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 the end of the buffer, insert a newline into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and if a complete form has been entered, send the input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.  This allows partially complete, multi-line expres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efore Lisp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t the end of the buffer, this function does its bes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 around the point, copy it to the end of the buffer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sync-current-working-directory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=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Lisp,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input-ring arg &amp;optional reflect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l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ents of input ring.  With argument ARG, start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G.  The list is displayed in reverse order if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 optional second parameter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input &amp;optional ar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previous text from input ring, and cycle through input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ive invocation.  With argument ARG,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ush-input &amp;optional arg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n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next text from input ring, and cycle through input ring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each successive invocation.  With argument ARG, do i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backward-input arg regex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ack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forward-input arg regexp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ward in the input ring for an occuran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REGEXP and yank it.  With argument, find the AR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lisp-send-eof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lisp-send-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to a Lisp subprocess that was sta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achine (with respect to the machine on which emacs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process was most likely started with `rsh', and sending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 process started in this way closes down the pipe.  The fak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by doing a debugger:debug-pop on the "Initial Lisp Liste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ackward-kill-word arg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w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previous word in current subprocess input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are not to delete past the beginning of the the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, kill that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eginning-of-line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a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point to beginning of lin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beginning-of-line 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if the pattern at the beginning of the lin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ubprocess prompt pattern, this function ski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ARG non nil or 1, move forward ARG - 1 li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put-region start end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region defined by the point and mark to the Lisp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ed from a program give START and END buff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terrup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IN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k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ill (SIGKILL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inpu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u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input since the last output by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k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ll output from the subprocess since the last inpu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to delete the output from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quit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signal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eof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(end of file) to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flush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o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`flush output' character (^O) to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how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v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art of this batch of shell output at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ove the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uspend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sus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the current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listener-mode &amp;optional mode-hook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listener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Common Lisp over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lisp-listener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inferior-lisp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interrupt-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tcp-lisp-listener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tcp-lisp-listener-kil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lisp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</w:t>
        <w:tab/>
        <w:tab/>
        <w:t>fi:sca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RET</w:t>
        <w:tab/>
        <w:tab/>
        <w:t>fi:inferior-lisp-inpu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ET</w:t>
        <w:tab/>
        <w:tab/>
        <w:t>fi:inferior-lisp-inpu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listene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terrupt-listener selec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Lisp listener (send a SIGINT).  Without a prefix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he Lisp process tied to the buffer in which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.  With a prefix argument, the listener in which thi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ich Lisp process to interrupt and does a lisp:break o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kill-proces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 SIGQUIT to the Lisp Listener pseudo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kill the Common Lisp thread associated with the Lis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not a real process because it is a network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UNIX process, and since there is no tty contro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hich is interpreted as `quit'.  The fake `quit'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mp:process-kill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send-eof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sending an EOF on the Lisp Listener pseudo-proces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process because it is a network connection to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rocess, and EOF has no meaning (out-of-band data is not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macs or Common Lisp, at this time).  The fake EOF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 debugger:debug-pop on the Common Lisp process tied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buffer via the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macs-to-lisp-transaction-directory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irectory in which files for Emacs/Lisp communicat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Lisp and Emacs on different machines, this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on both machine with the same pathname (via the wonders of N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put-ring-max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default maximum length to which an input ring is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isplay-buffer-functi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value should be a function taking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, which is used to display a buffer when a subproces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new-screen-for-common-lisp-buffer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starting Common Lisp will cause emac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*common-lisp* buffer, if this version of emac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eparate screens.  If you redefine fi:display-buffer-fun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 string &amp;rest args.............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-asynchronous string &amp;rest args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in-lisp-asynchron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(Emacs Lisp) format to STRING and ARGS and asychronous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ommon Lisp to which we are conn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-server has not been started, then this function sta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ename-frobber-hook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discombobulate-automounter-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name of a function which transforms filen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sp.  This exists solely for the purpose of removing /tmp_mnt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eginning of filenames that are on automounted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erver-number-reads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umber of times the Lisp eval server tries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-evalserver process before giving up.  Without this feature Emac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if Lisp got into an infinite loop while printing. 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returned to Emacs is large, then the value of this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inferior lisp process gets charact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, not when a complete expressions has been enter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put editing of expressions can occur.  The intention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be used by programs written in Common Lisp that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out newlines after them.  See the example in the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-echo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echo characters in the inferior lisp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raw-mode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d-regexp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c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c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opd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o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op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op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ushd-regexp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us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matching the C shell `pushd'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:pushd top-level command.   If nil, no tracking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continuously-show-output-in-visible-buffer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output from a subprocess to a visible buffer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If a subprocess buffer is visible and the window poin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utput marker, output to that buffer fro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be continuously visible.  If the window point i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utput marker, the window is not updated.  This is a buffer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able-superkey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t, certain keys become `superkeys' in subprocess buffers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et before starting any subprocesses.  The superkeys are C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d, C-o,C-u, C-w, C-z, and C-\, which will behave as they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ocal keymap when typed at the end of a subprocess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elsewhere, these keys have their normal global bindin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local symbol.  Use setq-default to set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v-vars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("EMACS" . "t") ("TERM" . "emacs") ("DISPLAY" or (getenv "DISPLAY") (format "%s:0.0" (system-name))) ("TERMCAP" format "emacs:co#%d:tc=unknown:" (screen-width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 alist containing the environment variables to pass to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key-shadow-universal-argument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ke C-u a superkey in subprocess mod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diting Common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the Emacs mode for editing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diting mode, fi:common-lisp-mode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hen a Common Lisp source file is visited. 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i:common-lisp-file-types specifies the fi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source files.  The following sections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spects of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 of a form can be performed with M-C-q, whe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n opening parenthesis, or when typing TAB after a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on Lisp forms are indented with the "accepted"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.  For some of the special forms and macro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(due to the ANSI X3J13 committee), the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s standardized as it is for older forms.  At the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to the indentation method spec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.  It is, however, available for your perus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/indent.el--there are many exampl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in Common Lisp begin with a semicolon (;). 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different number of semicolon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.  The Emacs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p-comment-indent-specification specifies how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 fi:lisp-comment-indent-specification is a list,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the list (one based) specifies how N semicol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.  That is, the first element specifies h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 will be indented.  The values in the list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ositive number, which means indent to tha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negative number, which means indent a neg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relative to the curr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`t', which means indent as an s-express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surrounding s-expres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l, which means leave the commen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alue of fi:lisp-comment-indent-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list 40 t ni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indent one semicolon to column 40, two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s-expressions would indent, three semicol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long, and four semicolons ar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if fi:lisp-electric-semicolon is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 placement will happen automatically at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buffer--no TAB is required to ind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each type, us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;; Foo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-package :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un bar (t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BAR the 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;; WARNING: frobs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b-the-frammis thang)</w:t>
        <w:tab/>
        <w:tab/>
        <w:t>; out in right marg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;; leave me where I l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but indent by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 package in which a source file is def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quantity which must be known to Emac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Emacs, when communicating with Common Lisp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perations performed in the Common Lisp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corre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for telling Emacs about which pack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PACKAGE macro form is parsed when a file is visi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IN-PACKAGE is used as the package for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file mode line (unfortunately nam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flicts with the display "mode line") is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file to Emacs.  The file mode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-*- ...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..."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: "modename"</w:t>
        <w:tab/>
        <w:t>`modename'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ill enter the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 It overrides the mod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the file nam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featu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d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: name</w:t>
        <w:tab/>
        <w:tab/>
        <w:t>`name' is the name of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.  For compatibility with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s, `name' can be a list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elemen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ckage; the res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table: name</w:t>
        <w:tab/>
        <w:tab/>
        <w:t>`name' is the name of the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is buffer.  See the Allegro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ation for EXCL:NAMED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formation on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read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in the file mode line are separated by semicol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is is a possible mod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-*- mode: common-lisp; package: mysys; readtable: myr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ode line is parsed by the standard Emacs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auto-mode, which has been modified by this interf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`package' field.  If you change the file mod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PACKAGE form in a buffer, you may execute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i:parse-mode-line-and-package to re-pars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mode line is used to display stat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.  In particular, the package and readtable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the mod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modification of Common L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Emacs Lisp mode in standard GNU Emacs will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ny ways to manipulate Lisp expressions.  Thre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et, available in fi:common-lisp-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the list on which the point resides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 level.  That is, delete the enclos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prefix argument,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the region.  With a prefix argument,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current top-level form by insert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s a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aring between Common Lisp and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hat were discussed that query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n section "Key bindings in Common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, also apply to Common Lisp editing mode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  <w:tab/>
        <w:tab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C-r</w:t>
        <w:tab/>
        <w:tab/>
        <w:t>fi:lisp-eval-or-compil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C-s</w:t>
        <w:tab/>
        <w:tab/>
        <w:t>fi:lisp-eval-or-compile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C-b</w:t>
        <w:tab/>
        <w:tab/>
        <w:t>fi:lisp-eval-or-compile-curre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-x</w:t>
        <w:tab/>
        <w:tab/>
        <w:t>fi:lisp-eval-or-compile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group of func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, last s-expression,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the current top-level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aluated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a prefix argument,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two functions cause the form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macroexpanded, recursively so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ggle tracing a function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.  If it is currently being tra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ing will be turned off, or if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ed, then tracing will be turned on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.  With a prefix argument, entr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 will cause entry into the debugger (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group of functions read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minibuffer, using the symbol at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re is one, as the default answer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`apropos', find the documentation on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 the function, find the call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, or the arglist for the fun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 Lisp environment.  The informa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inibuffer if it will fix, otherwis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opped up that display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ynamically complete the symbol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 Lisp environment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 a function or variable in Common Lisp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Common Lisp source buffer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  Each time completion is done it loo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completions, dynamically, and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at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breviations are also expand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itial `user' package, which inherit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`common-lisp' package, ``m-p-d-'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and to ``most-positive-double-float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yphen (-) is a separator that caus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hyphen to be match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s in target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bove group of functions are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of objects defined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ment.   See the User Guide chapter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Recording and Cross Referenc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is.  In short, you will need to se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p special variables *record-source-file-info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ecord-xref-info* to non-nil values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files into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for editing Common Lis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mode &amp;optional mode-hook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mon-lisp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editing Lisp code to run in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common-lisp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fi:lisp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lisp-mod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  <w:tab/>
        <w:tab/>
        <w:t>fi:lisp-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  <w:tab/>
        <w:tab/>
        <w:t>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b</w:t>
        <w:tab/>
        <w:tab/>
        <w:t>fi:lisp-eval-or-compile-curren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e</w:t>
        <w:tab/>
        <w:tab/>
        <w:t>fi:end-of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lisp-eval-or-compil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lisp-eval-or-compile-las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%</w:t>
        <w:tab/>
        <w:tab/>
        <w:t>fi:extra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,</w:t>
        <w:tab/>
        <w:tab/>
        <w:t>fi:lisp-find-nex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-</w:t>
        <w:tab/>
        <w:tab/>
        <w:t>fi:log-functional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.</w:t>
        <w:tab/>
        <w:tab/>
        <w:t>fi:lisp-fin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;</w:t>
        <w:tab/>
        <w:tab/>
        <w:t>fi: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?</w:t>
        <w:tab/>
        <w:tab/>
        <w:t>fi:lisp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]</w:t>
        <w:tab/>
        <w:tab/>
        <w:t>fi:super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^</w:t>
        <w:tab/>
        <w:tab/>
        <w:t>fi:center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k</w:t>
        <w:tab/>
        <w:tab/>
        <w:t>fi:ki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l</w:t>
        <w:tab/>
        <w:tab/>
        <w:t>fi:toggle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AB</w:t>
        <w:tab/>
        <w:tab/>
        <w:t>fi:lisp-comple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q</w:t>
        <w:tab/>
        <w:tab/>
        <w:t>fi:indent-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-x</w:t>
        <w:tab/>
        <w:tab/>
        <w:t>fi:lisp-eval-or-compile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</w:t>
        <w:tab/>
        <w:tab/>
        <w:t>fi:lisp-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</w:t>
        <w:tab/>
        <w:tab/>
        <w:t>fi:lis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</w:t>
        <w:tab/>
        <w:tab/>
        <w:t>fi:describ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</w:t>
        <w:tab/>
        <w:tab/>
        <w:t>fi:lisp-function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</w:t>
        <w:tab/>
        <w:tab/>
        <w:t>fi:lis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ab/>
        <w:t>fi:toggle-tra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</w:t>
        <w:tab/>
        <w:tab/>
        <w:t>fi:lisp-macroexpand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4 .</w:t>
        <w:tab/>
        <w:tab/>
        <w:t>fi:lisp-find-definitio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common-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enter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^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irst line of the current definition at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leaving the poin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ent-region start end &amp;optional uncomment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;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ll lines in the current region.  With prefix arg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it should have been commented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s are START and END, bo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and UN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symbol fspec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D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nd-of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e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oint at the end of the curren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xtract-list arg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%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list after the point and and remove the surrounding lis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RG do it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sexp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-q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each line of the list starting just af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propos string &amp;optional reg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?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on Lisp environment evaluate lisp:apropos 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REGEXP, STRING is a regular expression for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ught.  fi:package is used to determine from which Common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rglist string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A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determine, in the Common Lisp environment, the arg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lete-symbol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pletion on the Common Lisp symbol preceding the poi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compared to symbols that exist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starts just after an open-parenthesis, then only 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Lisp) with function definitions are considered. 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considered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also expanded.  For example, in the initial `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hich inherits symbols from the `common-lisp' package, ``m-p-d-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to ``most-positive-double-float''.  The hyphen (-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hat causes the substring before the hyphen to be mat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words in targe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delete-pop-up-window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SP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*CL-temp* buffer disappear and restore the wind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as before it wa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current-buffer compilep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entire buffer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defun compile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-x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current top-level (or nearest previous) form 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associated with this buffer.  A `top-level'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in column 1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last-sexp compilep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sexp before the point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region compile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text in the region to the Lisp subproces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one expression at a time if there is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See the documentation for fi:lisp-evals-always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current-buffer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defun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last-sexp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region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evalu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-always-compile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variable controls whether or not the fi:lisp-eval-or-compile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ll compile or evaluate their forms.  If non-n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is the default,otherwise evalua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the default, the other functionality can be invok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current-buff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entire buffer to the Lisp subproce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defun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de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current top-level (or nearest previous)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subprocess associated with this buffer.  A `top-level' for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last-sexp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sexp before the point to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reg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 compilation the region to the Lisp subproces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 tag &amp;optional next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using information in the Common Lisp environment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With prefix arg NEXT, find the next occurance of the las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-other-window tag &amp;optional next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4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AG in the other window using information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n the current window.  With prefix arg NEXT,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ance of the last tag.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next-definition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,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ast tags search, started by fi:lisp-find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maintain-definition-stac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maintain a stack of definitions foun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nding functions (fi:lisp-find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edit-generic-function-methods, etc).  When you find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and there are multiple definitions, fi:lisp-find-next-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ep through the list of definitions.  If,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 through some definitions, another find definitio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then the previous definitions are pushed onto a stack and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finding these definitions after the curr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unction-documentation symbol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F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term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indent-line &amp;optional whole-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current line as Lis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, indent any additional lines of the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idly along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M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macroexpansion of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-recursively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W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ull, recursive macroexpansion the form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, recursively macroexpand the code as the compiler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newlin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value of fi:lisp-mode-auto-indent, either (if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newline at the point or (if non-nil) indent, insert a new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auto-indent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command bound to \r, fi:lisp-mode-newl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, newline and indent.  It does this by funcalling the valu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-lin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g-functional-chang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-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a function has changed by putting in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ea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-paren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]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sufficient number of parenthesis to complete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If there are too many parens delete them.  The form is also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race-definition break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race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the definition that begins at point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c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race-definition string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toggle, in the Common Lisp environment, tracing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acing is turned on, then it will be turned off for STR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then it will be turned on for STRING.  With a prefix arg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to be invoked, via a call to BREAK, when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o-lisp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l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invocation, switch back and forth between the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nd the source buffer from which this func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calls &amp;optional fspec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callers of FSPEC.  `List' means to show them in a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.  The source for each definition can be easily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bindings in definition mode.  The default FSPEC is take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the point.  fi:package is used to determine from whi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ackage the operation is done.  In a subprocess buffer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automatically.  In source buffer, the package is parsed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functions called by FSPEC.  `List' means to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n definition mode.  The source for each definition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via key bindings in definition mode.  The default FSPEC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surrounding the point.  fi:package is used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package the operation is done.  In a subprocess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tracked automatically.  In source buffer, the packag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call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callers of the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who-is-called-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functions call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 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generic-function-methods &amp;optional fspec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generic function methods of FSPEC.  `List' mea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a buffer in definition mode.  The source for each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ound via key bindings in definition mode.  The default F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text surrounding the point.  fi:packag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Common Lisp package the operation is done.  In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the package is tracked automatically.  In source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generic-function-methods fspec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dit-generic-function-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ll the methods of the generic function named 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`C-c ,''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efinit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clas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clas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function fspec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scribe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, in the Common Lisp environment, describe the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package is used to determine from which Common Lisp pack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done.  In a subprocess buffer, the package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In source buffer, the package is parsed at fil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class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function something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value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spect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, using the grapher, an arbitrary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to function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from func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calls-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calls fr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bclasses clas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b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b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perclasses clas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ow-super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graph of the superclasse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only work in a Common Lisp image that has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load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the current buffer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s in all buffers which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eval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buffer-changed-definitions since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the current buffer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changed-definitions since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definitions in all buffers which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buffer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the current buff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py-changed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the kill ring the definitions in all buff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.  See the documentation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hange-definitions-since-default for information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are-source-files new-file old-file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are-source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files, NEW-FILE and OLD-FILE, listing th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-FILE which have been added, deleted or change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ange-definitions-since-default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last-compile-or-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is used as the defaul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to the changed-definition commands.  The value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ile-first-read, buffer-save or last-compile-or-ev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SINCE arguments of 1, 2 and 3.  The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first-read - the changes since the file was first read by ema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-save - the changes since the last buffer save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compile-or-eval - the changes since the last compile or e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definitions of objects defined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itions*, and each line contains the name and typ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 is used by other tools, such as the changed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fi:list-who-calls as well as fi:list-buffer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_</w:t>
        <w:tab/>
        <w:tab/>
        <w:t>fi:definition-mode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definition-mode-goto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definition-mode-goto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definition-mode-goto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definition-mode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ab/>
        <w:t>fi:definition-mode-toggle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mode for viewing inverse definitions of objec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nvironment.  The definitions are put in a buff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verse-definitions*, and each line contains the name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As definition-mode shows definitions and provides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source of the definitions, inverse-definition-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 and provides ways to find the users of th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operator</w:t>
        <w:tab/>
        <w:t>for functions, methods, gen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an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type</w:t>
        <w:tab/>
        <w:tab/>
        <w:t>for classes (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setf-method</w:t>
        <w:tab/>
        <w:t>for setf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:variable</w:t>
        <w:tab/>
        <w:t>for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definition mode is used by other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list-undefined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inverse-definitio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inverse-definition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inverse-definition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definition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buffer-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definition for all the objects in the current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rent buffer and display all the definition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defined-functions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defin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-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ut not defined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inverse-definition-mode for more information on finding 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fined functions.  See the Allegro C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used-function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t-unused-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ross referencing database in the Lisp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mode, find and display all th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ut not called.  See the documentation for fi:definition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finding the definitions of the unuse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ro CL variable EXCL:*RECORD-XREF-INF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definition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.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associated with the entry on the curren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same mechanism as fi:lisp-find-definition,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nex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next line.  Equivalent to ``C-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previous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finition on the previous line.  Equivalent to ``C-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``.''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qui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finition mode and restore the window configura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undo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_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undo in the dmode buffer.  This has the effect of po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previous contents of the definition-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toggle-trace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racing for the definition under the poin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:toggle-trace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-quit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mode-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inverse-definition mode and restore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inverse-defini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who-calls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verse-definition-who-c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allers of a function in inverse definition mod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in defin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file fil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ompil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FILE and load the result of this compilation into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oad-file fi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oad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 into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heck-unbalanced-parentheses-when-saving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 the Lisp editing modes (Common Lisp, Emacs L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 Lisp) check for unbalanced parentheses before 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T, then ask whether or not the file should be written ``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'' if there are too many or few parens--answering no leaves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ce of error.  If the value is 'warn, then a warning i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file-type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.cl" ".lisp" "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list of the file types which are automatic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echo-evals-from-buffer-in-listener-p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forms evalutated directly in fi:common-lisp-mo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hich compile or eval the region, a form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choed by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ll-paragraph arg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ll-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fill paragraphs of Lisp comments by inser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s at the beginning of lines.  With prefix argument, ARG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unbalanced-parenthesis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find-unbalanced-parenth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parentheses in the current Lisp source buffer a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not, position the point at the first syntax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tag-lock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the first time find-tag or find-tag-other-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 buffer will be displayed explaining the metho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code-rigidly start end arg &amp;optional nochange-regexp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indent-code-rigi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all lines of code, starting in the region, sideways by AR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lines starting inside comments or strings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region is not inside them. Called from a program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 START, END, COLUMNS and NOCHANGE-REGEXP. The last is a regexp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tched at the beginning of a line, means don't inden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methods-case-sensitive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 code that is being edited is for a case-sensitive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sp.  This variable is buffer-local.  If a Lisp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 specifications should be placed on the Emacs Lisp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the lowercase name of the function, macro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kill-definition do-kill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kill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form to kill, or undefine, the definition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The undefining form is inserted after the form to un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efix arg DO-KILL, then actually undefine the form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stead of inserted the undefining form.  fi:packag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from which Common Lisp package the operation is don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, the package is tracked automatically.  In sourc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parsed at file vis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lectric-semicol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semicolons that begin comments are inden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rse-mode-line-and-package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parse-mode-line-and-pack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urrent package in which the buff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's IN-PACKAGE form and the -*- mode line are par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This function is automatically called when a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is visited, but may be executed explicitly to re-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llegro CL 4.2 or later, the ``Readtable: '' can be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table used for evaluations given to Lisp from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ackage.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packag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symbols are read into the correct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adtable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-local variable whose value is automatically s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nd will be nil or a string which names a readtable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-ie, in a Lisp subprocess running as an inferior of Ema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used when expressions are sent from an Emacs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process so that the expressions are read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package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ame of the package to use as the default package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pecification in the mode line.  See fi:parse-mode-line-a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to-sublisp-buffer-after-lisp-eval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go to the Lisp subprocess buffer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to Lisp (via the functions which eval or compile the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r the entir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pop-up-temp-window-behavior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other .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value of this variable determines the behavior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buffers used to display information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of the Lisp environment.  The value is a cons of the sty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of whether or not the minibuffer should be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The possible values for the CAR of the cons ar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, OTHER, and REPLACE.  SPLIT causes the largest window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window to be minimal in size.  OTHER causes the othe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spliting the screen if there is only one window.  REPLA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indow to be replaced with the help buffer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CDR of nil is so that a window is always used-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the minibuffer can easily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et-associated-sublisp buffer-name mode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et-associated-sub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UFFER-NAME as the name of a buffer which contains a Lisp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for Emacs-Lisp interactions (evaluating expressions, etc)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in MODE.  New buffers created in MODE will also use BUFF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gdb...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g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GDB on the Lisp image in the *common-lis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ing and Debugging Common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 is a rich programming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debugging of Common Lisp programs. 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s are classified into several categories.  In 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s which query the Common Lisp environmen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s to change the state of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ode for debugging Common Lisp processes fro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itional lisp listeners for debugging multi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nterface from Emacs to debugg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ro CL provides a rich set of tools to debug program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bugging" chapter).  To functions in Allegro C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with the help of this interface are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:edit and the function LISP:ED--both allow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function to be edited.  The editing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from Allegro CL, but the action is performed by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.  :edit edits the function associated with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and ED allow the editing of arbitrary fun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ymbols or function specs.  For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return a valu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&gt; (ed 'f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cess scm::metadot-session editor session 12 @ #xb04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uses a buffer to be created and made visible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definition of F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efinition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programming aid is being able to easi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r functions.  Sometimes the name of a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known, to substring or regular expressions nee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possi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GNU Emacs provides a `tags' facility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what is described above, except it uses a stat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program `etags'.  This is, obviously, of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s the database become out of date the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dim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ach taken in this interface is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Common Lisp environment, and, if the look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, to use the GNU Emacs tag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Common Lisp environment is saved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 into Common Lisp when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:*record-source-file-info*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nformation from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debugging or programming, it is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wealth of information present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arglist of a function, for example,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osing a call to a particular function, 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nsive to loo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specifically available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mode because they are bound to a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?</w:t>
        <w:tab/>
        <w:tab/>
        <w:t>LISP:APROPOS on a string 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A</w:t>
        <w:tab/>
        <w:tab/>
        <w:t xml:space="preserve">print the arglist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</w:t>
        <w:tab/>
        <w:tab/>
        <w:t>list the who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D</w:t>
        <w:tab/>
        <w:tab/>
        <w:t>LISP:DESCRIB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F</w:t>
        <w:tab/>
        <w:tab/>
        <w:t>print the function documentation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M</w:t>
        <w:tab/>
        <w:tab/>
        <w:t>macroexpand the form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</w:t>
        <w:tab/>
        <w:tab/>
        <w:t>recursively macroexpand the form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AB</w:t>
        <w:tab/>
        <w:tab/>
        <w:t>present completions of a partially nam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.</w:t>
        <w:tab/>
        <w:tab/>
        <w:t>find the sourc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4 .</w:t>
        <w:tab/>
        <w:tab/>
        <w:t>find the source for a function,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,</w:t>
        <w:tab/>
        <w:tab/>
        <w:t>find the next definition,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functions bound to key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 are available as extended commands (M-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dit-wh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all the call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who-is-calle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dit-who-is-calle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r edit all the functions that are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dit-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r edit all the methods of a gen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describ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 a named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un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he functions which are called bu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st' means to browse the names in definition mode, whi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finding the source associated with a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fi:definition-mode.  `Edit' mea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ssociated with a definition, mak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available via ``C-c ,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above commands create a buffer named ``*CL-temp*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they retrieve from the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ewing the contents of this buffer, you ma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of windows, as they were before the *CL-temp* buf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visible, by typing ``C-c SPC'' (fi:lisp-delete-pop-up-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Allegro 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tended commands allow interaction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Allegro Composer.  To use them, Allegro Compo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inspec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insp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inspec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pect a named class, function or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unctions work in conjunction with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er to create an inspector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calls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calls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graphs of calls to/from a specif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gro Grapher is used to display a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show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graphs of the subclasses/superclasse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legro Grapher is used to display a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ic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tate of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urse of programming it is often necessary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on Lisp environment.  Being able to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actually type commands to a Common Lisp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, especially when there would be a good deal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specifically available i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mode because they are bound to a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r</w:t>
        <w:tab/>
        <w:tab/>
        <w:t>evaluat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s</w:t>
        <w:tab/>
        <w:tab/>
        <w:t>evaluate the last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 C-b</w:t>
        <w:tab/>
        <w:tab/>
        <w:t>evaluate the entir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-x</w:t>
        <w:tab/>
        <w:tab/>
        <w:t>evaluate the current top-leve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T</w:t>
        <w:tab/>
        <w:tab/>
        <w:t>toggle tracing a function, optionally break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above commands to to evaluation will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sent to Common Lisp if a prefix argumen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evaluate portions of Emacs buffers ar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programmer to indicate which portion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.  Sometimes the act of making changes to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han just fixing one or two functions.  To this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, available as extended commands (M-x) help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and on remembering what changes have been made o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more than is necessary, which can be time consu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list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he definitions that have been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in the current buffer or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ing Common Lisp source code (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:common-lisp-mode).  Listing the definition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 showing one-lin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, in fi:definition-mod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 `name' and `type'. 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operator</w:t>
        <w:tab/>
        <w:t>for function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generic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type</w:t>
        <w:tab/>
        <w:tab/>
        <w:t>for classes (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etf-method</w:t>
        <w:tab/>
        <w:t>for set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variable</w:t>
        <w:tab/>
        <w:t>for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val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eval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mpile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mpile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 each of the definitions that have been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in the current buffer or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ing Common Lisp source code.  ``C-c ,''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definitions, if there is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ynchronizes the definition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core versions of files being edited by Ema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Lisp.  The last two functions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definitions in the Common Lisp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the first two load the interpre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py-buffer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:copy-changed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nto the kill ring the defini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or modified in the current buffer 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visiting Common L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bove functions take a prefix argument, SI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1.  The value of SINCE causes the abov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the changes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he file was first read by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he current buffer was last saved (by 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the current buffer was last evaluated (by 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llow fine control over which types of changed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listed, evaluated, compil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omparing two files, of similar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composer-source-files, which lists the defin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d added, deleted or modified between the two file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minibuffer, if call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t is sometimes useful to remove or kill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Lisp environment.  fi:kill-definition inser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form at the point a form which, when evaluated,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ition.  With a prefix argument, fi:kill-definitio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inserting the killing form, will evaluat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orm in the Common Lis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mon Lisp processing 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window debugger, which presents a graphic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stack, programmers debugging Common Lisp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rt to examining the stack with the debugger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debugging" chapter.  It is often the cas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ving up and down the stack must be done to fi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error.  Scan stack mode allows a snapshot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runtime stack to be taken, and for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o proceed in a Emacs buffer with a host of loc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 pain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example, typed in the *common-lisp*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fi:common-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&gt; (defu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&gt; (defun ba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+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&gt; (foo '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foo is an illegal argument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] us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problem can be debugged using :z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ed function identified and fixed.  A :zoom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ser&gt; :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(error "~s is an illegal argument to +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l::+_2op fo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+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o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ore older fr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1] us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desirable to move the current frame point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o find the problem.  The inconvenience here i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generated moving around in the stack to fi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tack mode makes the perusal of the stack much easi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error, if "C-c s" is typed, then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, in 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o debug: Initial Lisp 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"Initial Lisp Listener" is the default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.  Unless a multiprocessing application is being r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rrors occur in the initial process created when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, which is called the "Initial Lisp Listener".  Typing 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ry will cause a buffer, named *debugger:XXX*,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tty form of the Allegro CL process which is being deb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reated and displayed.  For the example above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C-c 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C-p :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C-r 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  make frame under the point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disassembl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   restart function (give prefix to specify differ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toggle visibility of all frames (by default a subset are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  edit source corresponding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    revert stack from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      Causes this help text to beco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    display the lex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  prett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    switch back to "*common-lisp*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    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    previous 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PACE to hide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(error "~s is an illegal argument to +"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l::+_2op fo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+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r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o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val (foo '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pply #&lt;Function top-level-read-eval-print-loop @ #x4854ce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l::start-reborn-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section of the buffer is help tex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disappear by typing SPC.  The commands in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 according to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tion i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goto to the next frame, making it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</w:t>
        <w:tab/>
        <w:t>goto to the previous frame, making it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make frame on the line with the point `cur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`current' frame is signified by the "-&gt;" indic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s below operate on the current fram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"-&gt;"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turn a value, read from the mini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d in the Common L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start execution, with a prefix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ew functions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C-c</w:t>
        <w:tab/>
        <w:t>continue from the current error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able, and the default restar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quivalent to ":continue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C-p</w:t>
        <w:tab/>
        <w:t>Abandon this error and pop ou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 read-eval-print loop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ger loop (equivalent to ":p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C-r</w:t>
        <w:tab/>
        <w:t>Abandon all debugger loops and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level (equivalent to ":r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  <w:tab/>
        <w:t>quit scan st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"exiting" type commands leave scan stac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the window configuration to what is wa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int auxili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disassemble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ame and position the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pc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retrieve the local, or lexical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a frame.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s dependent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 switch compiler:save-local-names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pprint the function and actual arguments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above commands display their output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d *CL-tem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</w:t>
        <w:tab/>
        <w:t>edit the definition of the fun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>toggle the visibility of the help 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visible, is at the beginning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toggle between hiding certain stack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normally not useful in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how all stack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revert stack the stack from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from which the current stack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description of the commands for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 &amp;optional all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a Common Lisp process, which is read, with completi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uffer.   The "Initial Lisp Listener" is the default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ccurs on a stack scan, created by :zoom o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With argument ALL, do a ":zoom :all 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 &amp;optional from-buffer process-name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can-stack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debugging a Common Lis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can-stack-mod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fi:ss-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>fi:ss-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ss-toggl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ab/>
        <w:t>fi:ss-nex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  <w:tab/>
        <w:tab/>
        <w:t>fi:s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  <w:tab/>
        <w:tab/>
        <w:t>fi:ss-revert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ab/>
        <w:t>fi:ss-unhide-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ab/>
        <w:t>fi:ss-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fi:ss-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fi: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fi:ss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</w:t>
        <w:tab/>
        <w:tab/>
        <w:t>fi:ss-previou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s-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ss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ss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SPC</w:t>
        <w:tab/>
        <w:tab/>
        <w:t>fi:lisp-delete-pop-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i:scan-stack-mode-hook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-display-help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display help text at the beginning of the s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continue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continue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continue from a continuable error, tak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(restart 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disassemb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D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function associated with the current fram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into a help buffer and positioning the point o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xt be executed if the current error can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ed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ource file associated with the function in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a buffer with that definitio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hide-help-text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P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locals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l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local variables to the function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, and display them in a help buffer.  See the Allegro C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ompiler:save-local-names-switch for information on access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op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pop on the process being debugged.  This causes the proc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to pop out to the next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pprint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print the current frame, function and arguments, into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qu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debugging the Common Lisp process.  The debugger buffer i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ndow configuration as it was before this mode was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et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e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throw out to the outer most read-eval-prin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debugger buffer to be buried and the window configur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his mode was entere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tart new-form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start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start the execution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.  With argument NEW-FORM, a form to evaluat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arguments to be restarted is read from the mini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in the Common Lisp environment.  The defaul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the ones in the current frame.   The debugg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and the window configuration as it was before this mod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turn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:return on the process being debugged.  This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 to return a value from the current frame, as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occured.  The form to evaluate to obtain the return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rame is read from the minibuffer and evaluated in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debugger buffer is buried and the window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efore this mode was entere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vert-stack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g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tack in the debugger buffer to be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tack in the Common Lisp environment.  This is useful wh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yped in the *common-lisp* buffer which change the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toggle-all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showing all frames in the currently debugged process stac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ere are certain types of frames hidden because they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s-unhide-help-text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h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 the help text at the beginning of the debugg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debugging multi-process applic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ful to be able to type to an additional liste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mmon Lisp.  That is, within one UNIX Common Lisp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run multiple threads, each execu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 the Common Lisp address spac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open-lisp-listener described above will open a Lisp liste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Common Lisp process started with fi:common-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legro CL debugging commands are also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ulti-proces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rocesses</w:t>
        <w:tab/>
        <w:t>list all the Common Lisp processes and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rrest</w:t>
        <w:tab/>
        <w:tab/>
        <w:t>stop a Common Lis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ocus</w:t>
        <w:tab/>
        <w:tab/>
        <w:t>make a process the focus of futu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, such :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narrest</w:t>
        <w:tab/>
        <w:t>reverse the effect of arrest and focus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, allowing it to continu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stack mode above is also useful for multi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however a process must be `quiesce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scan-stack-mode to be used on it.  `quiescent' mean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s called ERROR or BREAK and be in a read-eval-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debugging commands.  The above proces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commands, however, can be used to stop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gramm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miscellaneous programming and debugg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fit into the abo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ubprocess input ring helps to minimize typin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session.  Previously typed input can be ya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t the end of the Common Lisp subprocess buff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edited before sending it to Common Lisp. 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put to yank can be the previous, next 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search through the inpu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:list-buffer-definitions provides an easy method of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ing all the definitions in a buffer.  The result i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inition mode which gives a one-line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  See fi:definition-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end our discussion on debugging by men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ich will allow Franz Inc. to be sent a bug re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bug-report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bug-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mail buffer which contains information about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bug occurs.  A :zoom and o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tained from the "Initial Lisp Listener".  See M-x ma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 symbol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up SYMBOL in the online CL manual, with completion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YMBOL is prompted for in the minibuffer, if not supplied.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 for a symbol in a package other than the :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use the nickname of that package, followed by a colon (e.g. cw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:).  The buffer that is displayed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mode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clma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viewing Allegro manual pages.  text-mode-syntax-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mode-abbrev-table are `used'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</w:t>
        <w:tab/>
        <w:tab/>
        <w:t>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i: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>fi: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ab/>
        <w:t>fi:clman-nex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>fi:clman-search-forward-see-al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clman-flush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search-forward-see-also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ext cursor directly to the beginnig of the SEE ALSO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man buffer, from anywhe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flush-doc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the current clma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apropos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string on which an apropos search is done.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hich lists all documented symbols which match th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ll be in CLM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next-entry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displaying-buffer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lman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buffer in which to display CL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macs-Li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provides a mode for editing Emacs Lisp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is new mode, then use the following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e-emacs-lisp-mod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, then use the FI supplied mode for editing .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el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-Lisp interface defines many useful function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rious types of shells.  Below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variables associated with various she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fference between the standard GNU Emacs she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below are the ones described bel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rlogin, su, and telnet, including secure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for `su' and `telnet'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tracking of directory changes (handles +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`pushd' and `pop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ring for yanking and searching for previously typ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erkeys for convenience of typing `shell'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at the end of a sub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 &amp;optional buffer-number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shell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hell buffer names start with `*shell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-image-name' and `fi:shell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 &amp;optional mode-hook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hell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hell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use-history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f non-nil when fi:shell-mode is first entered, setup a b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! to do history processing and substitute the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 into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bang &amp;optional arg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mode-b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!$ in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ommand-comple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command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mmand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do-complet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do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ither command or file name completion in a sub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shell (or other subprocess for which it would be usefu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Lisp or rlogin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file-name-completion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file-name-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ile name completion in subprocess modes.  A comple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when there is more than one completion for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sync-current-working-directory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hell-sync-current-working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chronize the current working directory in Emacs and the sh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shell conform to the value of defaul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token-pattern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alue: "[ </w:t>
        <w:tab/>
        <w:t>\n()&lt;&gt;&amp;|;=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regular expression used by file name completion to mark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arguments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-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arguments when invoked from (fi: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name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Shell image to invoke from (fi:shell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shell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rompt-pattern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hell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 &amp;optional buffer-number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su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.  Su buffer names start with `*su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with an optional "&lt;N&gt;".  If BUFFER-NUMBER is not giv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  If BUFFER-NUMBER is 1, then the trailing "&lt;1&gt;" is om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&lt; 0, then the first available buffer name is chos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root-login &amp;optional buffer-number host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root-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remote root rlogin in a buffer whose name i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refix argument BUFFER-NUMBER and the HOST.  Remote root 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names start with `*root-HOST*' and end with an optional "&lt;N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NUMBER is not given it defaults to 1.  If BUFFER-NUMBER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ling "&lt;1&gt;" is omited.  If BUFFER-NUMBER is &lt; 0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uffer name is 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mode &amp;optional mode-hook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subproces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subprocess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subprocess-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subprocess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su-mode &amp;optional mode-hook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su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remote inferior 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emote-su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keymap "fi:remote-su-mode-map", which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initial-inpu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 tabs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su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su-prompt-pattern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su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 &amp;optional buffer-number host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telnet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Telnet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net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telnet-image-name' and `fi:telnet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telnet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m</w:t>
        <w:tab/>
        <w:tab/>
        <w:t>fi:telnet-start-garbag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telne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arguments when invoked from FI: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te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telnet image to invoke from FI:TELNET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:TELNET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telnet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telnet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start-garbage-filt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telnet-start-garbage-fil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filter that removes ^M'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 &amp;optional buffer-number host user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rlogin in a buffer whose name is determined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argument BUFFER-NUMBER and the HOST.  Rlogin buffer nam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HOST*' and end with an optional "&lt;N&gt;".  If BUFFER-NUMBER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.  If BUFFER-NUMBER is 1, then the trailing "&lt;1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ed.  If BUFFER-NUMBER is &lt; 0, then the first available buff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(a buffer with no proces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ame is read from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login image file and image arguments are taken from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-image-name' and `fi:rlogin-image-argu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login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mode for interacting with an inferi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map for this mode is bound to fi:rlogin-mod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ab/>
        <w:t>fi:subprocess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a</w:t>
        <w:tab/>
        <w:tab/>
        <w:t>fi:subprocess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c</w:t>
        <w:tab/>
        <w:tab/>
        <w:t>fi:rlogin-sen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d</w:t>
        <w:tab/>
        <w:tab/>
        <w:t>fi:rlogin-send-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k</w:t>
        <w:tab/>
        <w:tab/>
        <w:t>fi:subprocess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l</w:t>
        <w:tab/>
        <w:tab/>
        <w:t>fi:list-input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RET</w:t>
        <w:tab/>
        <w:tab/>
        <w:t>fi:subprocess-inpu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n</w:t>
        <w:tab/>
        <w:tab/>
        <w:t>fi:pus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o</w:t>
        <w:tab/>
        <w:tab/>
        <w:t>fi:subprocess-send-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p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r</w:t>
        <w:tab/>
        <w:tab/>
        <w:t>fi:re-search-back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s</w:t>
        <w:tab/>
        <w:tab/>
        <w:t>fi:re-search-forwar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u</w:t>
        <w:tab/>
        <w:tab/>
        <w:t>fi:subprocess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v</w:t>
        <w:tab/>
        <w:tab/>
        <w:t>fi:subprocess-show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w</w:t>
        <w:tab/>
        <w:tab/>
        <w:t>fi:subprocess-back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y</w:t>
        <w:tab/>
        <w:tab/>
        <w:t>fi:po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z</w:t>
        <w:tab/>
        <w:tab/>
        <w:t>fi:rlogin-send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C-\</w:t>
        <w:tab/>
        <w:tab/>
        <w:t>fi:rlogin-sen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c =</w:t>
        <w:tab/>
        <w:tab/>
        <w:t>fi:shell-sync-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this mode runs the following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subprocess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:rlogin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from a program, argument is 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uncall'd just after killing all local variables bu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arguments when invoked from (fi:r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r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ault remote-login image to invoke from (fi:rlogin)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ng then it names the image file or imag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:rlogin' invokes.  Otherwise, the value of this variab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all, the result of which should yield a string which i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initial input sent to the rlogin subprocess, after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exp used by Newline command in rlogin mode to match subsh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rom beginning of line up to the end of what this patter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emed to be prompt, and is not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eof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OF to the process running as in the remote she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interrup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interrupt (SIGIN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quit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quit (SIGQUIT)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stop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z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stop (SIGSTOP) signal to the process running a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es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ndix E: FSF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e Software Found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is effective from Feb 1 1991 through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conte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six weeks for delivery (though it won't usually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publications are distributed with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ource for each manual is on the appropriate tape; the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do not include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from the Free Software Foun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an "as is" bas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Price 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on 1600 bpi 9-track tape in Unix t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</w:t>
        <w:tab/>
        <w:t>GNU Emacs source code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p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Emacs (the extensible, customizable, self-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-time display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GNU Emacs Lisp Reference Manual, as Texinf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IT Scheme (a dialect of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, Yale's implementation o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son (a free, compatible replacement for 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thack (a rogue-lik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Chess (a chess playing program with an interface to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</w:t>
        <w:tab/>
        <w:t>GNU Compiler and related software,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p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CC (the GNU C Compiler, including COFF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++ (the C++ front end to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ib-g++ (the G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IH Class Library (formerly known as 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ash (GNUs' Bourne Again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ison (a free, compatible replacement for y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lex (Vern Paxson fast rewrite of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hostscript (a Postscript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awk (the GNU implementation of the AWK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as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DB (The GNU source-level C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plot (an interactive mathematical plot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ta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l (version 3.0; a programming languag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CS (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VS (Concurrent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object file utilities (ar, ld, make, gprof, size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p, ranlib,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ther GNU utilities (make, diff, grep, tar,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NU GO (the GNU implementation of the game of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freed files from the 4.3BSD-Taho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</w:t>
        <w:tab/>
        <w:t>Required MIT X Window System X11R4, co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, and contributed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   Optional MIT X Window System X11R4, contribu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libraries, games, Andrew and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s and other Unix Systems, on QIC-24 DC300XLP 1/4 inch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Unix t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   GNU Emacs and other softwar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</w:t>
        <w:tab/>
        <w:t>GNU compiler tape, for Suns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</w:t>
        <w:tab/>
        <w:t>Required MIT X Window System X11R4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0   Optional MIT X Window System X11R4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RS/6000 Systems, on QIC-24 DC600A 1/4 inch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in an AIX distribu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15   GNU Emacs and other softwar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executable files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systems, on 1600 bpi reel-to-reel 9-track tape in VM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195</w:t>
        <w:tab/>
        <w:t>GNU Emacs source code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195</w:t>
        <w:tab/>
        <w:t>GNU C compiler source code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Bison and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manual, ~300 pages, phototypeset, offset printed,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with a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20</w:t>
        <w:tab/>
        <w:t>A single GNU Emac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3</w:t>
        <w:tab/>
        <w:t>Emacs manuals, unit price for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$1</w:t>
        <w:tab/>
        <w:t>One GNU Emacs reference card, with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$5   Packet of ten GNU Emacs refere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50   GNU Emacs Lisp Reference Manual, ~550 pages, spiral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$200   Box of 5 GNU Emacs Lisp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0   GDB Manual, ~7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5</w:t>
        <w:tab/>
        <w:t>Texinfo Manual, ~200 pages, side stapled.  Texinfo is G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d documentation system, included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info is used to produce both on-line and 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nual describes how to write Texinfo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0   Termcap Manual, ~60 pages, side stapled. 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cap library and GNU's extensions to it. 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is included with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0   Bison Manual, ~8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5   Gawk Manual, ~15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$15   Make Manual, ~120 pages, sid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If ordering from Massachusetts: add 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ive tax exem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ay for shipping via ground transpor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guous 48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In Alaska, Hawaii, or Puerto Rico, for 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macs Lisp Reference manuals, add $5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$20 per box.  For all other items, add $5 bas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$1 per item except Emacs refere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outside of U.S., Canada and Puerto Rico, for shipp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tapes or unboxed manuals, please add $15,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15 more for each tape or unboxed manual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ab/>
        <w:t xml:space="preserve">  Shipping cost for tapes and unboxed manuals = $15 + $15 *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 each box of Emacs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ab/>
        <w:t xml:space="preserve">  please add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Optional tax deducti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otal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filled upon receipt of check or money order.  W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to handle the billing of unpaid orders.  Please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 simple by including your payment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Free Software Foundation.  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 617-876-3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: February 1 1991 to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/ State /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