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167914513"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211176262"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2041275027"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1527882031"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