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BEGIN xcomm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2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 option `xcomment' for use with LaTeX v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a style for comment and "inverse" com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1993 by Timothy Van Zandt, Timothy.VAN-ZANDT@insea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 file:                  xcomment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ed code:             xcomme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printing documentation:  xcomment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may find xcomment.doc and xcomment.tex appended to xcomment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may be distributed and/or modified unde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LaTeX Project Public License, either version 1.2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(at your option) any later version. 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version 1.2 or later is part of all distributions of LaT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999/12/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 is an adaption of code in verbatim.sty, and in fact the l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ucture has been preserved when possible. On the one hand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r than in verbatim.sty because we throw away text 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typeset it verbatim. On the other hand, it is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we have to check for more possible endings to the |xcomment|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.sty and we have to preserve the input that follows the |\begin|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n included environmen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n verbatim.sty and the |\comment\endcomment| commands in \AmST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ic strategy is to change the category codes so that control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troublesome special characters are neutralized, and then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rings that mark the end of the comment. This would be a 3-li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awk|, but this is \TeX, and the amount of code required to do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ases rapidly as we allow for a greater variety of end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ensuring that file is not read in twice, and then w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on the VDU and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xcomment@@@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xcomment' v\fileversion \space &lt;\filedate&gt; (tvz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Use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oplevel macro is |\@xcomment|, which is def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. It works like |\xcomment| as described above, except that it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irst argument an {\em environment} so that it stops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|{\em environment}|}|. |\newxcomment| then has a simpl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\xcomment| is defined using the |\newxcomment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xcomment{\@ifnextchar [{\@newxcommentwitha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newxcomm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xcommen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#1\endcsname##1{\@xcomment{#1}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xcommentwitharg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#2\endcsname{\@xcomment{#2}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comment{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vi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can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escan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virsep| is inserted between the environments that are typese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o |\par| by default. |\rescanfile| is the name of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for rescanning, and is set to |\jobname.tmp|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virsep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canfile#1{\def\@rescanfi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canfile{\jobname.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escanfile{\let\@rescanfil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nofloat| disables floating, and |\vfill| is inserted forceful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of each float. The macro is just a hack, and is mainly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floats. It may not work well even for that. |\envirsep|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ed between floats, and if it is set to |\vspace{}|, the added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ed only between floats on the same page, given the user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float#1{\hrule height\z@\nobreak\vfill\vbox\bgroup\def\@captyp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nofloat{\egroup\nobreak\vfill\nobreak\hrule height\z@\med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loat#1{\@for\@tempa:=#1\do{\@namedef{#1}{\@nofloa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end#1}{\end@nofloa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make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@makeother| takes as argument a character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category code to $12$ (other) if its category code is originally 0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6. We do not have to change as many catcodes as in verbatim.st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put is either thrown away or rescanned. The fewer codes w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c@makeoth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atcode`#1=0\catcode`#1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num\the\catcode`#1=1\catcode`#1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ifnum\the\catcode`#1=2\catcode`#1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ifnum\the\catcode`#1=6\catcode`#1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changes the category codes of a token list tha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's stomach. The code is a modification of a |\retokenize|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ymond 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t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t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|\rescan| is a token list register, say, |\mytok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mytoks| presumably contains a string from the input file, sent to |\TeX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mach as a stream of tokens. |\rescan| gives |\mytoks| the toke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have arisen if |\TeX| had had the current catcodes in effec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the input string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token list must have balanced braces under the new ca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Parameter tokens in the original list are written twice, and s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ome characters with catcode 10 (space) under the old cat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st, and all that remain are treated as character 32 (\verb*+ +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catcodes, whatever this character's new catc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Escape characters under the old catcodes are treated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even if their catcodes have changed. (This can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 |\escapchar| during the write to the escape character und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codes, assuming there was only one and it is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Leading spaces under the new catcodes are not ignored, which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nd only if the string started at the beginning of a line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were not spaces under the old ca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e balanced braces exception is a problem in this applic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exceptions are pointed out since such a rescanning macro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ca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check if |\rescanfile|, which contains the nam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be used, has a special meaning. If |\relax|, do nothing. If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ty the tok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rescanfile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rescanfile\@empty #1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list of tokens in braces and write them to the temporary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openout\tokout=\@resc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tokout{{\the#1}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closeout\t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the contents of the file |\@temp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penin\tokin=\@resc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ad\tokin to\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losein\t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se |#1| is |\mytok|, and \meta{token list} is the list of tok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catcodes. Then the next line expands to |\mytok{|\meta{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}|}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#1\@temp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oplevel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xcomment| checks whether it was invoked before |\begin{document}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side of an environment. If so, it modifies |\begin{document}|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xcomment| with the same arguments. Otherwise, it processes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goes into ``comment'' mode by invoking |\xc@begi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commen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preamblecmds\@notp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xc@csn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xc@envirlis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c@envirlist\@empty \@bsphack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envirsep| is what is actually placed before each environment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empty because nothing should precede the first environ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envirse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o@end| is appended to the meaning of |\end|, and it is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@begin|. This means that the |\end| of an included environ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back into ``comment'' mode, as desired. The |\end| of nest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have their usual meaning, however. Therefore, |\do@begin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ended to the definition of |\begin|, and it sets |\do@end|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 environment are begun with |\normal@begin| because we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|\do@end| for nested environements. The group begun above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| of the |xcomment| environment from be being affec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undefined{normal@begin}{\let\normal@begin\beg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undefined{normal@end}{\let\normal@end\en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begin##1{\do@begin{##1}\normal@begin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end##1{\normal@end{##1}\do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do@begin##1{\@ifundefined{##1}{}{\def\do@end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do@end\xc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xc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temptokena\expandafter{\document\@xcomment{@@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document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xcomment{\ifx\xc@envirlist\@empty \@esphack \else \endgroup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@begin| starts up ``comment'' mode by changing the category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ing |\xcomment@|. The |\begingroup| keeps these catcode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c@beg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\xc@make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commentchar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catcode\expandafter`\xcommentcha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comme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commen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in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 code in the main loop uses literal |\|, |{|, |}|, |%|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, we represent them with |!|, |[|, |]| |"| and |~|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lccodes to the correponding character but with catcode 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changing the code to lowercase before executing the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atcode changes are kept local, and the macros must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[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]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!=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[=`\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]=`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"=`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~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omme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macros |\xcomment@|, |\xcomment@@|, and |\xcomment@@@|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 loop when in ``comment'' mode. |\xcomment@| reads a lin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omment@@| searches for the first occurence of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omment@@@| checks what the next character is, and depending 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swer various macros are invoked to see if one of the termin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omment@| takes the line it has read, puts |\@nnil| |\| and |\@nil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imiters at the end, and then calls |\xcomment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omment@#1~{\xcomment@@#1\@nnil!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ommen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omment@@| takes everything up to the next occurrence of |\|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and throws it away together with the |\|. Then |\xcomment@@@|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token on the line, including the delimiters added by |\xcommen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omment@@#1!{\xcomment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omment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omment@@@| checks for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omment@@@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next\xcom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ext{\xcomment@@#1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c@checkbegin#1\relax begin[]\rel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c@checkend#1\relax end[]\rel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c@checkinput#1\relax input[]\rel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c@checkinclude#1\relax include[]\rel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c@checkendinput#1\relax endinputss\rel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check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check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or |\begin| and |\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@checkbegin#1begin[#2]#3\relax#4\rela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emp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for\@tempb:=\xc@envir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a\@tempb\def\next{\xc@end{#2}#3\@nil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@checkend#1end[#2]#3\relax#4\rela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empa{#2}\def\@tempb{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xt{\endgroup\end@xcomment\end{docu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a\xc@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next{\end@@xcomment{#2}#3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check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check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or |\input| and |\endinpu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@checkinput#1input[#2]#3\relax#4\rela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ext{\expandafter\xcomment@\@@input #2 \xcomment@@#3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@checkendinput#1endinput#2#3\relax#4\rela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empty\ifcat\noexpand#2a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next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check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or |\input| and |\endinpu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@checkinclude#1include[#2]#3\relax#4\rela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let\xc@savedinput\@@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@in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lobal\let\@@input\xc@save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pandafter\xcomment@\@@in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let\@@input\xc@save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comment@@#3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@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exiting the |xcomment| environment, we only have to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can the line. Note that if get this far, all three delimiter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line are intact. We append a space before rescanning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meta{return} that was stripped by |\xcommen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@@xcomment#1#2\@nnil!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ks@{#2 }\rescan{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{\noexpand\end@xcomment\noexpand\end{#1}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exiting ``comment'' mode to typeset an included environment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 rid of the delimiters added to the current line. The |\endgroup|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cope of the catcodes changes. The first time an environment is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envirsep| is null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set to |\envirse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@end#1#2\@nnil!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nvirsep \let\@envirsep\envi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ks@{#2 }\rescan{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{\noexpand\normal@begin{#1}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end the lowercase command and the group that wer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teral |\|, |{| and |}| character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  END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xcommen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